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a Dogs +2 trainer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hanks for downloading my newest (and first) game trainer. This trainer gives you he posibility to freze your curent money and wxp.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stallation: Unzip to your game folder.</w:t>
      </w:r>
    </w:p>
    <w:p>
      <w:pPr>
        <w:pStyle w:val="Normal"/>
        <w:jc w:val="both"/>
        <w:rPr/>
      </w:pPr>
      <w:r>
        <w:rPr/>
        <w:t>Usage: Run the trainer, define the keys, start the game and press the keys you want to freeze money or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ning: I sugest that you first earn some money and then use the freeze money option becouse once you freeze it  it won't go down  but it won't go up as well. I segest that you turn it of when ever you are goingt to get some money, and turn it on whenever you want to spend s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you need trainers send me a e-mail on </w:t>
      </w:r>
      <w:hyperlink r:id="rId2">
        <w:r>
          <w:rPr>
            <w:rStyle w:val="InternetLink"/>
          </w:rPr>
          <w:t>brankec33@hotmail.com</w:t>
        </w:r>
      </w:hyperlink>
      <w:r>
        <w:rPr/>
        <w:t xml:space="preserve"> or contact me by           ICQ on 10559645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Sau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kec33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8:43:00Z</dcterms:created>
  <dc:creator>Zlokapa</dc:creator>
  <dc:description/>
  <dc:language>en-US</dc:language>
  <cp:lastModifiedBy>Zlokapa</cp:lastModifiedBy>
  <dcterms:modified xsi:type="dcterms:W3CDTF">2001-01-24T09:01:00Z</dcterms:modified>
  <cp:revision>3</cp:revision>
  <dc:subject/>
  <dc:title>Sea Dogs +2 trainer</dc:title>
</cp:coreProperties>
</file>